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194682328"/>
            <w:bookmarkStart w:id="1" w:name="__Fieldmark__0_31946823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194682328"/>
            <w:bookmarkStart w:id="3" w:name="__Fieldmark__1_31946823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194682328"/>
            <w:bookmarkStart w:id="5" w:name="__Fieldmark__2_319468232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194682328"/>
            <w:bookmarkStart w:id="7" w:name="__Fieldmark__3_319468232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3194682328"/>
            <w:bookmarkStart w:id="9" w:name="__Fieldmark__4_3194682328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194682328"/>
            <w:bookmarkStart w:id="11" w:name="__Fieldmark__5_319468232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194682328"/>
            <w:bookmarkStart w:id="13" w:name="__Fieldmark__6_319468232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194682328"/>
            <w:bookmarkStart w:id="15" w:name="__Fieldmark__7_319468232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194682328"/>
            <w:bookmarkStart w:id="17" w:name="__Fieldmark__8_319468232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194682328"/>
            <w:bookmarkStart w:id="19" w:name="__Fieldmark__9_319468232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194682328"/>
            <w:bookmarkStart w:id="21" w:name="__Fieldmark__10_319468232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194682328"/>
            <w:bookmarkStart w:id="23" w:name="__Fieldmark__11_3194682328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3194682328"/>
            <w:bookmarkStart w:id="25" w:name="__Fieldmark__12_3194682328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